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773321790"/>
            <w:bookmarkStart w:id="1" w:name="__Fieldmark__0_377332179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773321790"/>
            <w:bookmarkStart w:id="3" w:name="__Fieldmark__1_377332179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773321790"/>
            <w:bookmarkStart w:id="5" w:name="__Fieldmark__2_377332179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773321790"/>
            <w:bookmarkStart w:id="7" w:name="__Fieldmark__3_377332179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773321790"/>
            <w:bookmarkStart w:id="9" w:name="__Fieldmark__4_377332179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773321790"/>
            <w:bookmarkStart w:id="11" w:name="__Fieldmark__5_377332179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773321790"/>
            <w:bookmarkStart w:id="13" w:name="__Fieldmark__6_377332179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773321790"/>
            <w:bookmarkStart w:id="16" w:name="__Fieldmark__7_377332179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773321790"/>
            <w:bookmarkStart w:id="18" w:name="__Fieldmark__8_377332179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773321790"/>
            <w:bookmarkStart w:id="20" w:name="__Fieldmark__9_377332179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773321790"/>
            <w:bookmarkStart w:id="22" w:name="__Fieldmark__10_377332179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773321790"/>
            <w:bookmarkStart w:id="25" w:name="__Fieldmark__11_377332179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773321790"/>
            <w:bookmarkStart w:id="27" w:name="__Fieldmark__12_3773321790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773321790"/>
            <w:bookmarkStart w:id="29" w:name="__Fieldmark__13_377332179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3773321790"/>
            <w:bookmarkStart w:id="31" w:name="__Fieldmark__14_3773321790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773321790"/>
            <w:bookmarkStart w:id="33" w:name="__Fieldmark__15_377332179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3773321790"/>
            <w:bookmarkStart w:id="35" w:name="__Fieldmark__16_3773321790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773321790"/>
            <w:bookmarkStart w:id="37" w:name="__Fieldmark__17_377332179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773321790"/>
            <w:bookmarkStart w:id="39" w:name="__Fieldmark__18_377332179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773321790"/>
            <w:bookmarkStart w:id="41" w:name="__Fieldmark__19_3773321790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3773321790"/>
            <w:bookmarkStart w:id="43" w:name="__Fieldmark__20_3773321790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773321790"/>
            <w:bookmarkStart w:id="45" w:name="__Fieldmark__21_377332179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3773321790"/>
            <w:bookmarkStart w:id="47" w:name="__Fieldmark__22_3773321790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3773321790"/>
            <w:bookmarkStart w:id="49" w:name="__Fieldmark__23_3773321790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773321790"/>
            <w:bookmarkStart w:id="51" w:name="__Fieldmark__24_3773321790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773321790"/>
            <w:bookmarkStart w:id="54" w:name="__Fieldmark__25_3773321790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773321790"/>
            <w:bookmarkStart w:id="56" w:name="__Fieldmark__26_377332179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773321790"/>
            <w:bookmarkStart w:id="58" w:name="__Fieldmark__27_377332179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773321790"/>
            <w:bookmarkStart w:id="61" w:name="__Fieldmark__28_377332179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773321790"/>
            <w:bookmarkStart w:id="64" w:name="__Fieldmark__29_377332179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773321790"/>
            <w:bookmarkStart w:id="66" w:name="__Fieldmark__30_377332179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773321790"/>
            <w:bookmarkStart w:id="69" w:name="__Fieldmark__31_377332179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773321790"/>
            <w:bookmarkStart w:id="71" w:name="__Fieldmark__32_377332179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773321790"/>
            <w:bookmarkStart w:id="74" w:name="__Fieldmark__33_377332179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773321790"/>
            <w:bookmarkStart w:id="77" w:name="__Fieldmark__34_377332179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773321790"/>
            <w:bookmarkStart w:id="79" w:name="__Fieldmark__35_377332179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773321790"/>
            <w:bookmarkStart w:id="81" w:name="__Fieldmark__36_377332179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773321790"/>
            <w:bookmarkStart w:id="83" w:name="__Fieldmark__37_377332179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773321790"/>
            <w:bookmarkStart w:id="85" w:name="__Fieldmark__38_377332179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773321790"/>
            <w:bookmarkStart w:id="87" w:name="__Fieldmark__39_377332179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